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 к Тендерной документ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спецификации закупаемых товар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1341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закупаем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оваров</w:t>
            </w:r>
          </w:p>
        </w:tc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</w:tr>
      <w:tr>
        <w:trPr>
          <w:trHeight w:val="5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азепекс 5мг № 20</w:t>
            </w:r>
          </w:p>
        </w:tc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народное непатентованное наз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зепа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арственная форм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етки 5 м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а таблетка содержи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ное вещество – диазепам 5 мг,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спомогательные вещества: лактозы моногидрат, крахмал гидроксипропиловый, целлюлоза микрокристаллическая, кремния диоксид, тальк, магния стеарат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лые таблетки белого цвета с плоскими поверхностями, с фаской и риской на одной стороне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макотерапевтическая групп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сихолептики. Анксиолитики. Бензодиазепина производные. Диазеп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азепам </w:t>
            </w:r>
            <w:r>
              <w:rPr>
                <w:color w:val="000000"/>
                <w:sz w:val="22"/>
                <w:szCs w:val="22"/>
              </w:rPr>
              <w:t>5 мг/мл 2 мл</w:t>
            </w:r>
          </w:p>
        </w:tc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народное непатентованное наз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зепа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арственная форм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внутримышечных и внутривенных инъекций 5 мг/м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л раствора содержи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ное вещество - диазепам 5.0 мг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огательные вещества: пропиленгликоль, этанол 96%, спирт бензиловый, натрия бензоат, кислота уксусная ледяная, 10% раствор уксусной кислоты, вода для инъекц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цветный или желто-зеленый прозрачный раство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макотерапевтическая групп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вная система. Психолептики. Анксиолитики. Бензодиазепина производные. Диазеп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Тримеперидин</w:t>
            </w:r>
            <w:r>
              <w:rPr>
                <w:color w:val="000000"/>
                <w:sz w:val="22"/>
                <w:szCs w:val="22"/>
              </w:rPr>
              <w:t xml:space="preserve"> 2 % 1 мл </w:t>
            </w:r>
          </w:p>
        </w:tc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народное непатентованное наз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имеперидин (Trimeperidine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арственная форм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инъекций 2% 1 м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л раствора содержи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ктивное вещество – промедола гидрохлорид (тримеперидин)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пересчете на 100% вещество) 20.0 мг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огательное вещество - 1 М кислота хлороводородная, вода для инъекц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зрачная бесцветная или слегка окрашенная жидкость, плохо смачивающая стекло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макотерапевтическая групп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параты для лечения заболеваний нервной системы. Аналгетики. Опиоиды. Фенилпиперидина производны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орфина гидрохлорид 1%  1 мл</w:t>
            </w:r>
          </w:p>
        </w:tc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арственная форм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инъекций 1%, 1 м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л раствора содержи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ное вещество - морфина гидрохлорид 10 мг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огательные вещества: 0.1 М кислота хлороводородная, вода для инъекц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зрачная, бесцветная или со слабым желто¬ватым оттенком раствор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макотерапевтическая групп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вная система. Анальгетики. Опиоиды. Опия алкалоиды природные. Морф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нтанил 0,005%  2,0  №1 </w:t>
            </w:r>
          </w:p>
        </w:tc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дународное непатентованное наз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ентанил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карственная форм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для инъекций 0.005 %, 2 м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а ампула содержи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ктивное вещество – фентанила цитрат (в пересчете на фентанил) 0.1 мг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огательное вещество – вода для инъекций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исание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зрачная бесцветная или слегка окрашенная жидкость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рмакотерапевтическая групп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рвная система. Анестетики. Анестетики общие. Наркотические анальгетики. Фентани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п. 20. Глава 4 :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) наличие регистрации  медицинских изделий в Республике Казахстан в соответствии с положениями Кодекса и порядке, определенном уполномоченным органом в области здравоохранения (за исключением незарегистрированных медицинских изделий, комплектующих, входящих в состав медицинского изделия и не используемых в качестве самостоятельного изделия или устройства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);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2)  медицинские изделия хранятся и транспортируются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, медицинских изделий, утвержденными уполномоченным органом в области здравоохранения;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) маркировка, потребительская упаковка и инструкция по применению медицинских изделий соответствуют требованиям законодательства Республики Казахстан и порядку, установленному уполномоченным органом в области здравоохран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) срок годности  медицинских изделий на дату поставки поставщиком заказчику составля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9)  медицинские изделия по своей характеристике (комплектации) должны соответствовать характеристике (комплектации), указанной в объявлении или приглашении на закуп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0)  медицинские изделия по ценовому предложению потенциального поставщика не должны превышать предельных цен по международному непатентованному названию и (или) торговому наименованию утвержденных в порядке, определенным уполномоченным органом в области здравоохранения в соответствии с правилами регулирования цен на лекарственные средства, а также предельных цен на медицинские изделия в рамках гарантированного объема бесплатной медицинской помощи и системе обязательного социального медицинского страхования.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                                          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</w:t>
      </w:r>
      <w:r>
        <w:rPr>
          <w:rFonts w:eastAsia="Calibri"/>
          <w:b/>
          <w:lang w:eastAsia="en-US"/>
        </w:rPr>
        <w:t>Главный  врач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                        </w:t>
      </w:r>
      <w:r>
        <w:rPr>
          <w:rFonts w:eastAsia="Calibri"/>
          <w:b/>
          <w:lang w:eastAsia="en-US"/>
        </w:rPr>
        <w:t>КГП на ПХВ «Областная больница»                                                                                   Ю.Белоног</w:t>
      </w:r>
    </w:p>
    <w:sectPr>
      <w:type w:val="nextPage"/>
      <w:pgSz w:orient="landscape" w:w="16838" w:h="11906"/>
      <w:pgMar w:left="85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1:26:00Z</dcterms:created>
  <dc:creator>Administrator</dc:creator>
  <dc:description/>
  <cp:keywords/>
  <dc:language>en-US</dc:language>
  <cp:lastModifiedBy>Пользователь Windows</cp:lastModifiedBy>
  <cp:lastPrinted>2018-09-14T10:40:00Z</cp:lastPrinted>
  <dcterms:modified xsi:type="dcterms:W3CDTF">2020-01-10T03:52:00Z</dcterms:modified>
  <cp:revision>940</cp:revision>
  <dc:subject/>
  <dc:title>                                                                                                                                                                                                     Приложение 2 к Тендерной документации</dc:title>
</cp:coreProperties>
</file>